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1041086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211717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773169361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